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РЕСПУБЛИКА БУРЯТИЯ 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Е ОБРАЗОВАНИЕ «ТУР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т 08 февраля 2012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заместителя главы поселения по экономическим вопросам ответственным за координацию работы по межведомственному взаимодействию при предоставлении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 связи с реализацией Федерального закона от 27.07.2010 года № 210-ФЗ «Об организации предоставления государственных и муниципальных услуг», в соответствии с протоколом совещания с главами муниципальных районов и городских округов при Президенте РБ от 24.01.2012 года назначить ответственным за координацию работы по межведомственному взаимодействию при предоставлении муниципальных услуг заместителя руководителя поселения по экономическим вопросам Воротникову Любовь Владимировну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муниципального</w:t>
      </w:r>
    </w:p>
    <w:p>
      <w:pPr>
        <w:pStyle w:val="Normal"/>
        <w:rPr/>
      </w:pPr>
      <w:r>
        <w:rPr>
          <w:b/>
          <w:sz w:val="28"/>
        </w:rPr>
        <w:t>образования «Туркинско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ское поселение                                                                      В.Л.Суменков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29:00Z</dcterms:created>
  <dc:creator>1</dc:creator>
  <dc:description/>
  <cp:keywords/>
  <dc:language>en-US</dc:language>
  <cp:lastModifiedBy>Евгений</cp:lastModifiedBy>
  <dcterms:modified xsi:type="dcterms:W3CDTF">2012-02-14T12:19:00Z</dcterms:modified>
  <cp:revision>4</cp:revision>
  <dc:subject/>
  <dc:title>РЕСПУБЛИКА БУРЯТИЯ ПРИБАЙКАЛЬСКИЙ РАЙОН</dc:title>
</cp:coreProperties>
</file>